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РОКСКИЙ СЕЛЬСКИЙ  СОВЕТ  ДЕПУТАТОВ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08"/>
          <w:tab w:val="left" w:pos="435" w:leader="none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3.11. 2024 г</w:t>
        <w:tab/>
        <w:t xml:space="preserve">                       с.Отрок                                         № 42-88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  <w:lang w:val="ru-RU"/>
        </w:rPr>
        <w:t>в Решение  Совета депутатов от 19.12.2023 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38-81 « О бюджете Отрокского сельсовета </w:t>
      </w:r>
    </w:p>
    <w:p>
      <w:pPr>
        <w:pStyle w:val="Normal"/>
        <w:rPr/>
      </w:pPr>
      <w:r>
        <w:rPr>
          <w:sz w:val="28"/>
          <w:szCs w:val="28"/>
          <w:lang w:val="ru-RU"/>
        </w:rPr>
        <w:t>на 2024 год и плановый период  2025-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трокский сельский Совет депутатов РЕШИЛ:</w:t>
      </w:r>
    </w:p>
    <w:p>
      <w:pPr>
        <w:pStyle w:val="Normal"/>
        <w:rPr/>
      </w:pPr>
      <w:r>
        <w:rPr>
          <w:sz w:val="28"/>
          <w:szCs w:val="28"/>
          <w:lang w:val="ru-RU"/>
        </w:rPr>
        <w:t>Внести в Решение от 19.12.2023 года №38-81 « О бюджете Отрокского сельсовета на 2024 год и плановый период 2025-2026 годов» следующие изме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 Утвердить основные характеристики бюджета Отрокского  сельсовета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- прогнозируемый общий объем доходов бюджета Отрокского  сельсовета в сумме 15 815 590,74 рублей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- общий объем расходов бюджета сельсовета в сумме 15929 257,05 рублей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твердить  дефицит бюджета на 2024 год  в сумме 113 666,31 рублей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- источники внутреннего финансирования дефицита  бюджета в сумме 113 666,31 рублей, согласно  приложению 1 к настоящему Решению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2. Приложения № 1, 2,3,4,5 изложить в новой редакции согласно приложениям 1,2,3,4,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подписания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овета,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Председатель  Совета  депутатов </w:t>
        <w:tab/>
        <w:tab/>
        <w:tab/>
        <w:t xml:space="preserve">                К.И.Москал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Пользователь</cp:lastModifiedBy>
  <cp:lastPrinted>2024-12-02T09:17:00Z</cp:lastPrinted>
  <dcterms:modified xsi:type="dcterms:W3CDTF">2024-12-02T02:18:00Z</dcterms:modified>
  <cp:revision>79</cp:revision>
  <dc:subject/>
  <dc:title>КРАСНОЯРСКИЙ  КРАЙ</dc:title>
</cp:coreProperties>
</file>