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ОТРОК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9.12.2023г</w:t>
        <w:tab/>
        <w:tab/>
        <w:tab/>
        <w:t xml:space="preserve">       с.ОТРОК</w:t>
        <w:tab/>
        <w:tab/>
        <w:tab/>
        <w:t xml:space="preserve">   № 38-81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«О бюджете Отрокского сельсове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4 год и плановый период 2025-2026 годов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ельский Совет депутатов РЕШИЛ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основные характеристики бюджета Отрокского сельсовета на 2024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прогнозируемый общий объем доходов бюджета Отрокского сельсовета в сумме 11 853 808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общий объем расходов бюджета Отрокского сельсовета в сумме      11 853 808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     дефицит бюджета Отрокского сельсовета в сумме 0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Отрокского сельсовета в сумме 0,0 рублей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бюджета Отрокского сельсовета на 2025 год и на 2026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гнозируемый общий объем доходов бюджета Отрокского сельсовета на 2025 год в сумме 11 858 389,0 рублей и на 2026 год в сумме 11 719 555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  общий объем расходов бюджета Отрокского сельсовета на 2025 год в сумме 11 858 389,0 рублей, в том числе условно утвержденные расходы в сумме 292 899,0 рублей, и на 2026 год в сумме 11 719 555,0 рублей, в том числе условно утвержденные расходы в сумме 609 240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дефицит бюджета Отрокского сельсовета на 2025-2026 годы в сумме 0,0 рублей ежегод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Отрокского сельсовета на 2025-2026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бюджета Отрокского сельсовета на 2024 год и плановый период 2025-2026 годов согласно приложению 2 к настоящему Решению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 Отрокского сельсов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 2025-2026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едомственную структуру расходов   бюджета Отрокского сельсовета на 2024 год и плановый период 2025-2026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Отрокского сельсовета и непрограммным направлениям деятельности), группам  и подгруппам  видов расходов, разделам, подразделам классификации расходов бюджета Отрокского сельсовета на 2024 год и плановый период 2025-2026 годов согласно приложению 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Отрокского сельсовета на исполнение публичных нормативных обязательств Отрокского сельсовета на 2024 год и плановый период 2025-2026 годов в сумме 156 983,0 рубля ежегод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Установить, что глава Отрокского сельсовета в праве в ходе исполнения настоящего Решения вносить изменения  в  бюджетную роспись  бюджета Отрокского сельсовета на 2024 год и плановый период 2025-2026 годов без  внесения  изменений в настоящее 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Отрокского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правовых актов Президента Российской Федерации и Правительства Российской Федерации, Губернатора Красноярского  края  и 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на сумму не использованных по состоянию на 1 января 202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4 году на те же це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Отрокского сельсовета, в пределах общего объема средств, предусмотренных главному распорядителю средств бюджета Отрокского сель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ема средств субвенций, предоставляемых  бюджету Отрокского сельсовета из краевого бюджета,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Размеры денежного вознаграждения лиц, замещающих муниципальные должности Отрокского сельсовета, размеры должностных окладов по должностям муниципальной службы Отрокского сельсовета, проиндексированные в 2020,2022,2023 годах,  увеличиваются (индексируются):в 2024 году и плановом периоде 2025-2026 годов на коэффициент, равный 1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  <w:lang w:val="ru-RU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в 2024 году и плановом периоде 2025-2026 годов на коофмциент, равный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Установить размер индексации расходных обязательств Отрокского сельсовета индексация которых предусмотрена настоящи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ключением денежного вознаграждения лиц, замещающих муниципальные должности Отрокского сельсовета, окладов денежного содержания муниципальных служащих Отрокского сельсовета, заработной платы работников муниципальных учреждений, в 2024 году и в плановом периоде 2025–2026 годов – 1,0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4 года остатки межбюджетных трансфертов, предоставленных бюджету Отрокск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 </w:t>
      </w:r>
      <w:r>
        <w:rPr/>
        <w:t>11.</w:t>
      </w:r>
      <w:r>
        <w:rPr>
          <w:b w:val="false"/>
        </w:rPr>
        <w:t xml:space="preserve"> Остатки средств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4 году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</w:t>
      </w:r>
      <w:r>
        <w:rPr/>
        <w:t>12.</w:t>
      </w:r>
      <w:r>
        <w:rPr>
          <w:b w:val="false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администрацией Отрокского сельсовета за счет утвержденных им  бюджетных ассигнований на 2024 год.</w:t>
      </w:r>
    </w:p>
    <w:p>
      <w:pPr>
        <w:pStyle w:val="ConsPlusNormal1"/>
        <w:spacing w:lineRule="auto" w:line="360"/>
        <w:rPr>
          <w:b w:val="false"/>
          <w:b w:val="false"/>
        </w:rPr>
      </w:pPr>
      <w:r>
        <w:rPr/>
        <w:t xml:space="preserve">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Отрокского сельсовета на 2024 год в сумме 324 588,0 рублей, на 2025 год в сумме 311 541,0 рубль, на 2026 год в сумме 314 692,0 рубл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сельсовета предусматривается резервный фонд администрации Отрокского  сельсовета  на 2024 год и плановый период 2025-2026 годов в сумме 12 0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4 году и плановом периоде 20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6 годов средства  бюджета сельсовета на дополнительное финансовое обеспечение переданных администрацией Отрок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4 году и плановом периоде 2025-2026 годов в сумме 121 28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 контроля, за исполнением бюджета на 2024 год и плановый период 2025-2026 годов в сумме 4 280,0 рубля ежегодно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и культуры на 2024 год и плановый период 2025-2026 годов в сумме    1 792 180,0 рублей ежегодн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твердить методику и расчеты распределения межбюджетных трансфертов на 2024 год и плановый период 2025-2026 годов согласно приложению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Отрокского  сельсовета по долговым обязательствам Отрокского 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5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6 года в сумме 0,0 рублей, в том числе по муниципальным гарантиям 0,0 рубле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7 года в сумме 0,0 рублей, в том числе по муниципальным гарантиям 0,0 рублей.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  Установить предельный объем муниципального долга Отрокского сельсовета в сумм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65 037,00 рублей на 2025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63 320,50 рублей на 2026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68 673,50 рубля на 2027 г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 Установить, что в 2024 году и плановом периоде 2025 - 2026 годов муниципальные гарантии Отрокского сельсовета  не предоставля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-Бюджетные ассигнования на исполнение муниципальных гарантий Отрокского сельсовета по возможным гарантийным случаям на 2024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5 - 2026 годов не предусмотре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0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4 года, но не ранее дня,  следующего за дне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            К.И.Моска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11:00Z</dcterms:created>
  <dc:creator>L</dc:creator>
  <dc:description/>
  <cp:keywords/>
  <dc:language>en-US</dc:language>
  <cp:lastModifiedBy>Пользователь</cp:lastModifiedBy>
  <cp:lastPrinted>2023-12-19T15:36:00Z</cp:lastPrinted>
  <dcterms:modified xsi:type="dcterms:W3CDTF">2023-12-19T08:36:00Z</dcterms:modified>
  <cp:revision>155</cp:revision>
  <dc:subject/>
  <dc:title/>
</cp:coreProperties>
</file>