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ТРОКСКИЙ СЕЛЬСКИЙ  СОВЕТ  ДЕПУТАТОВ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435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6.05. 2023 г</w:t>
        <w:tab/>
        <w:t xml:space="preserve">                       с.Отрок                               № 30-64В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  <w:lang w:val="ru-RU"/>
        </w:rPr>
        <w:t>в Решение  Совета депутатов от 20.12.2022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25-59 « О бюджете Отрок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и  плановый период  2024-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трокский сельски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>Внести в Решение от 20.12.2022 года №25-59 « О бюджете Отрокского сельсовета на 2023 год и плановый период 2024-2025 годов»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 Утвердить основные характеристики бюджета Отрокского  сельсовет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- прогнозируемый общий объем доходов бюджета Отрокского  сельсовета в сумме 11 681 907,63 рублей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общий объем расходов бюджета сельсовета в сумме 11 825 355,24 рублей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дить  дефицит бюджета на 2023 год  в сумме 143 447,61 рублей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источники внутреннего финансирования дефицита  бюджета в сумме 143 447,61 рублей, согласно  приложению 1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2. Приложения № 1, 2,3,4,5 изложить в новой редакции согласно приложениям 1,2,3,4,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подписания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лава сельсовета,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  Совета  депутатов </w:t>
        <w:tab/>
        <w:tab/>
        <w:tab/>
        <w:t xml:space="preserve">                 К.И.Москал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Admin</cp:lastModifiedBy>
  <cp:lastPrinted>2023-05-16T10:34:00Z</cp:lastPrinted>
  <dcterms:modified xsi:type="dcterms:W3CDTF">2023-06-06T07:05:00Z</dcterms:modified>
  <cp:revision>66</cp:revision>
  <dc:subject/>
  <dc:title>КРАСНОЯРСКИЙ  КРАЙ</dc:title>
</cp:coreProperties>
</file>