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99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ОТРОКСКОГО СЕЛЬСОВ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ДРИНСКОГО РАЙОНА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т  05.11.2024                                                                                       №19-п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.Отрок</w:t>
      </w:r>
    </w:p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 утверждении основных направлений                                                                                        бюджетной и налоговой политики Отрокского сельского поселения                                                                на 2025год и плановый период 2026-2027годов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целях разработки проекта бюджета Отрокского сельского поселения  на 2025 год и плановый период 2026-2027 годов , в соответствии со статьей 184-2 Бюджетного кодекса Российской Федерации ,статьей 28 Положения « О бюджетном процессе в Отрокском сельском поселении, руководствуясь Уставом Отрокского сельского поселения, администрация Отрокского сельского поселения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твердить основные направления бюджетной и налоговой политики Отрокского сельского поселения на 2025год и плановый период 2026 и </w:t>
      </w:r>
    </w:p>
    <w:p>
      <w:pPr>
        <w:pStyle w:val="Normal"/>
        <w:spacing w:lineRule="auto" w:line="240" w:before="0" w:after="0"/>
        <w:ind w:left="68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7годов (приложение 1);</w:t>
      </w:r>
    </w:p>
    <w:p>
      <w:pPr>
        <w:pStyle w:val="Normal"/>
        <w:spacing w:lineRule="auto" w:line="240" w:before="0" w:after="0"/>
        <w:ind w:left="68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Администрация Отрокского сельсовета  при разработке проекта бюджета на 2025 год и на плановый период 2026 и 2027 годов обеспечит соблюдение Основных направлений бюджетной и налоговой политики , указанных в п.1</w:t>
      </w:r>
    </w:p>
    <w:p>
      <w:pPr>
        <w:pStyle w:val="Normal"/>
        <w:spacing w:before="0" w:after="0"/>
        <w:ind w:left="51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подлежит размещению на официальном сайте администрации  Отрокского сельсовета в сети интернет.</w:t>
      </w:r>
    </w:p>
    <w:p>
      <w:pPr>
        <w:pStyle w:val="Normal"/>
        <w:spacing w:before="0" w:after="0"/>
        <w:ind w:left="51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Контроль  за исполнением постановления оставляю за собой.</w:t>
      </w:r>
    </w:p>
    <w:p>
      <w:pPr>
        <w:pStyle w:val="Normal"/>
        <w:ind w:left="51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1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сельсовета                                                 К.И.Москаленк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о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5.11.2024г № 1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50" w:leader="none"/>
          <w:tab w:val="center" w:pos="4677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сновные направления</w:t>
        <w:br/>
        <w:t xml:space="preserve">бюджетной политики  Отрокского сельсовета на 2025 год и  плановый период 2026 и 2027 год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50" w:leader="none"/>
          <w:tab w:val="center" w:pos="4677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>Отрокского сель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2025 год и на плановый период 2026 и 2027 годов подготовлены в соответствии с требованиями статьи 172 Бюджет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Положения о  бюджетном </w:t>
      </w:r>
      <w:r>
        <w:rPr>
          <w:rFonts w:cs="Times New Roman" w:ascii="Times New Roman" w:hAnsi="Times New Roman"/>
          <w:sz w:val="28"/>
          <w:szCs w:val="28"/>
        </w:rPr>
        <w:t>процессе в Отрокском сельсовет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дготовке основных направлений бюджетной и налоговой политики Отрокского сельсовета учитывались итоги реализации задач, поставленных на период до 2024 года, приоритеты на ближайшую перспективу, условия и проблемы, над решением которых предстоит работать в планируемом трехлетнем периоде.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и налоговой политики Отрокского сельсовета на 2025 год и на плановый период 2026-2027 годов разработаны в целях определения основных подходов к  формированию проекта бюджета Отрокского сельсовета на 2025 год и на плановый период 2026-2027 годов, а также обеспечения прозрачности и открытости бюджетного планирования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ые  направления бюджетной и налоговой политики Отрокского сельсовета на 2025 год и на плановый период 2026-2027 годов являются базой для формирования бюджета на 2025 год и на плановый период 2026-2027 годов и определяют стратегию действий Администрации Отрокского сельсовета в части доходов, расходов бюджета и межбюджетных отнош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50" w:leader="none"/>
          <w:tab w:val="center" w:pos="4677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Основные итоги бюджетной политики на 2023 года– начала 2024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юджетная политика Отрокского сельсовета в 2023 году, как и в предыдущие годы, была ориентирована на обеспечение сбалансированности и устойчивости бюджета поселения, повышения качества бюджетного планирования и исполнения бюджета, выполнение поставленны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ля обеспечения сбалансированности бюджета Администрацией  Отрокского сельсовета разработан план мероприятий по росту доходного потенциала, оптимизации расходов и совершенствованию долговой политики Отрокского сельсовета на период с 2018 по 2025 годы, предусматривающ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величение собираемости налогов на территории Отрок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повышение заинтересованности администрации в увеличении налогооблагаемой базы территории Отрок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проведение оценки эффективности предоставляемых(предоставленных) налоговых льго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обеспечение роста налоговых доход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увеличение поступлений в доход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снижение недоим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сокращение расходов по конкурсным процедурам закуп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бота в данном направлении будет вестись и в 2025-2027 год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ходы бюджета Отрокского сельсовета в 2023 году составили 11 855 873,37 рубля в том числе: безвозмездные поступления 11 346 484,63 рубля, налоговые и неналоговые доходы 509 388,74,00 рублей или 100,5 % к годовому плану(11 796 159,63рублей).По  сравнению с 2022 годом доходы бюджета ВСП увеличились в целом на 244 839,88рублей или на 97,92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ходы бюджета Отрокского сельсовета за 2023 год составили в целом 11 885 654,67 рубля или 99,55% уточненных бюджетных ассигнований. По сравнению с 2022 годом расходы бюджета ВСП увеличились на 381 951,35 рубль или на96,79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Цели и задачи бюджетной и налоговой политики на 2025 год и на плановый период 2026-2027 годов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юджетная и налоговая политика Отрокского сельсовета на 2025 год и на плановый период 2026-2027 годов обеспечивает преемственность целей и задач предыдущего периода и направлена на достижение стратегической цели- повышение качества жизни населения Отрокского сельсовета и обеспечение социальной стабильност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ая цель бюджетной и налоговой политики на 2025 год и на плановый период 2026-2027 годов – обеспечение сбалансированности и устойчивости бюджета сельского поселения в среднесрочной перспективе с учетом текущей экономической ситуаци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достижения данной цели необходимо решение следующих задач:              - обеспечение качественного администрирования доходов бюджета сельского поселения участниками бюджетного процесс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мобилизация резервов доходной базы бюджета сельского поселения с целью увеличения доходного потенциала бюджета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вышение собираемости платежей в бюджет и совершенствование работы по взысканию задолжен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бюджетное планирование исходя из возможностей доходного потенциал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вышение эффективности расходования бюджетн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вышение прозрачности и открытости бюджетного процесс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 Приоритетные направления бюджетной поли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-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доход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на 2025 год и на плановый период 2026-2027 годов в части доход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cs="Times New Roman" w:ascii="Times New Roman" w:hAnsi="Times New Roman"/>
          <w:sz w:val="28"/>
          <w:szCs w:val="28"/>
        </w:rPr>
        <w:t xml:space="preserve"> нацелена на обеспечение мер, направленных на устойчивое социально-экономическое 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предусматрив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мониторинг на постоянной основе поступлений по налоговым и неналоговым платежам в бюджет в целях своевременного принятия мер по обеспечению сбалансирова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и минимизации рисков образования просроченной кредиторской задолжен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едение реестра источников до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в целях повышения качества планирования и администрирования до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чет изменений федерального налогового законодательства по ставкам налогов, предоставлению отсрочек по их уплате (в заявительных и беззаявительных случаях), принятых в 2021 году для поддержки субъектов малого и среднего предпринимательства, осуществляющих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контроль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и роста задолженности по налоговым и неналоговым платеж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должение работы, направленной на увеличение объема средств, выделяем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у сельского поселения </w:t>
      </w:r>
      <w:r>
        <w:rPr>
          <w:rFonts w:cs="Times New Roman" w:ascii="Times New Roman" w:hAnsi="Times New Roman"/>
          <w:sz w:val="28"/>
          <w:szCs w:val="28"/>
        </w:rPr>
        <w:t>из вышестоящих бюджетов на решение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ние стабильных условий для ведения предпринимательской деятельности, стимулирование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районный бюджет и бюджеты сельских поселен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наполняемости доходной части бюджета сельского поселения будет продолжен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еализация Плана мероприятий по увеличению налоговых и неналоговых доходов бюджета сельского поселе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миссии по </w:t>
      </w:r>
      <w:r>
        <w:rPr>
          <w:rFonts w:cs="Times New Roman" w:ascii="Times New Roman" w:hAnsi="Times New Roman"/>
          <w:sz w:val="28"/>
          <w:szCs w:val="28"/>
        </w:rPr>
        <w:t xml:space="preserve">укреплению налоговой дисциплины и легализации налоговой базы  по вопроса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ликвидации задолженности юридических лиц по платежам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бюджет и по обеспечению своевременной выплаты заработной плат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ая политика Отрокского сельского поселения в среднесрочной перспективе будет осуществляться с учетом реализации изменений  федерального и регионального законода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Приоритетные направления бюджетной поли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-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расходов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ющийся опережающий темп роста бюджетных расходов на решение первоочередных задач в сравнении с ростом доходов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иводит к ограниченности финансовых ресурсов на обеспечение содержания и 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ок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>, в связи с чем бюджетная политика на 2025 год и на плановый период 2026-2027 годов в части расходов направлена на: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ф</w:t>
      </w:r>
      <w:r>
        <w:rPr>
          <w:rFonts w:cs="Times New Roman" w:ascii="Times New Roman" w:hAnsi="Times New Roman"/>
          <w:sz w:val="28"/>
          <w:szCs w:val="28"/>
        </w:rPr>
        <w:t>ормир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юджетных параметров исходя из необходимости безусловного исполнения действующих расход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окс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eastAsia="Times New Roman" w:cs="Arial" w:ascii="Arial" w:hAnsi="Arial"/>
          <w:color w:val="2D2D2D"/>
          <w:sz w:val="28"/>
          <w:szCs w:val="28"/>
          <w:shd w:fill="FFFFFF" w:val="clear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 xml:space="preserve">- концентрацию бюджетных ресурсов на приоритетных направлениях расход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окс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;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 анализ осуществляемых расходных обязательств в целях исключения направления средств на выполнение полномочий, не отнесенных к полномочия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eastAsia="Times New Roman" w:cs="Arial" w:ascii="Arial" w:hAnsi="Arial"/>
          <w:color w:val="2D2D2D"/>
          <w:sz w:val="28"/>
          <w:szCs w:val="28"/>
          <w:shd w:fill="FFFFFF" w:val="clear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2D2D2D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ельского поселения</w:t>
      </w:r>
      <w:r>
        <w:rPr>
          <w:rFonts w:eastAsia="Times New Roman" w:cs="Arial" w:ascii="Arial" w:hAnsi="Arial"/>
          <w:color w:val="2D2D2D"/>
          <w:sz w:val="28"/>
          <w:szCs w:val="28"/>
          <w:shd w:fill="FFFFFF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существление работы, направленной на привлечение средств вышестоящих бюджетов на решение вопросов местного значения в целях сокращения нагрузки на бюджет сельского поселения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качества управления муниципальными финансами, строгое соблюдение бюджетно-финансовой дисципл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дресное решение социальных проб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итие приносящей доход деятельности в учреждениях, проведение анализа утвержденных тарифов на услуг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для проживания насел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ок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реализацию режима экономии электро- и теплоэнергии, расходных материалов, горюче-смазочных материалов, услуг связи;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 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ения контроля обоснованности закупок, начальных (максимальных) цен контрактов, а также проведения централизованных закуп</w:t>
      </w:r>
      <w:r>
        <w:rPr>
          <w:rFonts w:cs="Times New Roman" w:ascii="Times New Roman" w:hAnsi="Times New Roman"/>
          <w:sz w:val="28"/>
          <w:szCs w:val="28"/>
        </w:rPr>
        <w:t>ок;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обеспечение прозрачности (открытост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а счет размещения и предоставления информации на едином портале 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Основным направления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ой и налоговой  поли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окского 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5 год и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униципальных программ Отрок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ъемы бюджетных ассигнований, предусмотренных на их реализацию проектом Решения сельского Совета депутатов «О  бюджете Отрокского сельсовета на 2025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ановый период 2026-2027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ru-RU"/>
        </w:rPr>
      </w:r>
    </w:p>
    <w:tbl>
      <w:tblPr>
        <w:tblW w:w="109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96"/>
        <w:gridCol w:w="1784"/>
        <w:gridCol w:w="1546"/>
        <w:gridCol w:w="1546"/>
      </w:tblGrid>
      <w:tr>
        <w:trPr>
          <w:tblHeader w:val="true"/>
          <w:trHeight w:val="3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рокского сельсовета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средств,  рублей</w:t>
            </w:r>
          </w:p>
        </w:tc>
      </w:tr>
      <w:tr>
        <w:trPr>
          <w:tblHeader w:val="true"/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7</w:t>
            </w:r>
          </w:p>
        </w:tc>
      </w:tr>
      <w:tr>
        <w:trPr>
          <w:tblHeader w:val="true"/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по государственным программа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3 276 9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3 277 9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286 268,0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Отрокского сельсовета «Обеспечение жизнедеятельности на территории Отрокского сельсовета»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 276 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 277 9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 286 26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088 21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776 0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228 178,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9 71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6 240,0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РАСХОД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 365 11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 383 75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 200 68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ля программных расход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4,52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4,49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4,89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spacing w:before="0" w:after="160"/>
        <w:rPr>
          <w:rFonts w:ascii="Times New Roman" w:hAnsi="Times New Roman" w:eastAsia="Times New Roman" w:cs="Times New Roman"/>
          <w:color w:val="1F497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ar-SA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  <w:shd w:fill="83CAFF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51:00Z</dcterms:created>
  <dc:creator>SVETLANA_VK</dc:creator>
  <dc:description/>
  <cp:keywords/>
  <dc:language>en-US</dc:language>
  <cp:lastModifiedBy>Пользователь</cp:lastModifiedBy>
  <cp:lastPrinted>2022-11-05T20:00:00Z</cp:lastPrinted>
  <dcterms:modified xsi:type="dcterms:W3CDTF">2024-11-07T07:56:00Z</dcterms:modified>
  <cp:revision>49</cp:revision>
  <dc:subject/>
  <dc:title/>
</cp:coreProperties>
</file>