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ОТРОК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>2024г</w:t>
        <w:tab/>
        <w:tab/>
        <w:tab/>
        <w:t xml:space="preserve">       с.ОТРОК</w:t>
        <w:tab/>
        <w:tab/>
        <w:tab/>
        <w:t xml:space="preserve">         № 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«О бюджете Отрокского сельсовета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5 год и плановый период 2026-2027 годов»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Сельский Совет депутатов РЕШИЛ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Утвердить основные характеристики бюджета Отрокского сельсовета на 2025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прогнозируемый общий объем доходов бюджета Отрокского сельсовета в сумме 13 365 114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общий объем расходов бюджета Отрокского сельсовета в сумме      13 365 114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     дефицит бюджета Отрокского сельсовета в сумме 0,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источники внутреннего финансирования дефицита местного бюджета в 2025 году и плановом периоде 2026-2027 годов в сумме 0,0 рублей согласно приложению 1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Утвердить основные характеристики бюджета Отрокского сельсовета на 2026 год и на 2027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прогнозируемый общий объем доходов бюджета Отрокского сельсовета на 2026 год в сумме 13 383 756,0 рублей и на 2027 год в сумме 13 200 686,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  общий объем расходов бюджета Отрокского сельсовета на 2026 год в сумме 13 383 756,0 рублей, в том числе условно утвержденные расходы в сумме 309 348,0 рублей, и на 2027 год в сумме 13 200 686,0 рублей, в том числе условно утвержденные расходы в сумме 625 448,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 дефицит бюджета Отрокского сельсовета на 2026-2027годы в сумме 0,0 рублей ежегодн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источники внутреннего финансирования дефицита местного бюджета на 2026-2027 годы в сумме 0,0 рублей ежегодно согласно приложению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Утвердить доходы местного бюджета на 2025 год и плановый период 2026-2027 годов согласно приложению 2 к настоящему Решению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Утвердить в пределах общего объема расходов бюджета Отрокского сельсовета, установленного пунктом 1 и пунктом 2 настоящего Решени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 2026-2027 годов согласно приложению 3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едомственную структуру расходов местного  бюджета на 2025 год и плановый период 2026-2027 годов согласно приложению 4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 и подгруппам  видов расходов, разделам, подразделам классификации расходов местного бюджета на 2025 год и плановый период 2026-2027 годов согласно приложению 5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/>
        </w:rPr>
        <w:t>Установить, что глава Отрокского сельсовета, осуществляющий составление и организацию исполнения местного бюджета, в праве в ходе исполнения настоящего Решения вносить изменения  в  бюджетную роспись  бюджета Отрокского сельсовета на 2025 год и плановый период 2026-2027 годов без  внесения  изменений в настоящее 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 на сумму доходов, 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обеспечение деятельности данных учреждений в соответствии с бюджетной сметой;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ях образования, переименования, реорганизации, ликвидации администрации Отрокского сельсовета, перераспределения ее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ее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 и региональных законов и (или) правовых актов Президента Российской Федерации и Правительства Российской Федерации, Губернатора Красноярского  края  и  Правительства Красноярского края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на сумму не использованных по состоянию на 1 января 2025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5 году на те же цел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Отрокского сельсовета, в пределах общего объема средств, предусмотренных главному распорядителю средств бюджета Отрокского сельсове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- в соответствии с увеличением объема средств субвенций, предоставляемых  бюджету Отрокского сельсовета из краевого бюджета,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  на сумму средств, предусмотренных Законом Красноярского края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на сумму средств, предусмотренных Законом Красноярского края для финансирования расходов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7. </w:t>
      </w:r>
      <w:r>
        <w:rPr>
          <w:sz w:val="28"/>
          <w:szCs w:val="28"/>
          <w:lang w:val="ru-RU"/>
        </w:rPr>
        <w:t xml:space="preserve">Размеры денежного вознаграждения лиц, замещающих муниципальные должности Отрокского сельсовета, размеры должностных окладов по должностям муниципальной службы Отрокского сельсовета, проиндексированные в 2020,2022,2023 годах,  увеличиваются (индексируются):в 2025 году и плановом периоде 2026-2027 годов на коэффициент, равный 1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8. </w:t>
      </w:r>
      <w:r>
        <w:rPr>
          <w:sz w:val="28"/>
          <w:szCs w:val="28"/>
          <w:lang w:val="ru-RU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в 2025 году и плановом периоде 2026-2027 годов на коофициент, равный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Установить размер индексации расходных обязательств Отрокского сельсовета индексация которых предусмотрена настоящим Решением, з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ключением денежного вознаграждения лиц, замещающих муниципальные должности Отрокского сельсовета, окладов денежного содержания муниципальных служащих Отрокского сельсовета, заработной платы работников муниципальных учреждений, в 2025 году и в плановом периоде 2026–2027 годов – 1,0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10. </w:t>
      </w:r>
      <w:r>
        <w:rPr>
          <w:sz w:val="28"/>
          <w:szCs w:val="28"/>
          <w:lang w:val="ru-RU"/>
        </w:rPr>
        <w:t>Установить, что не использованные по состоянию на 1 января 2025 года остатки межбюджетных трансфертов, предоставленных бюджету Отрокского сельсовета за счет средств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ConsPlusNormal1"/>
        <w:spacing w:lineRule="auto" w:line="360"/>
        <w:ind w:hanging="0"/>
        <w:rPr/>
      </w:pPr>
      <w:r>
        <w:rPr/>
        <w:t xml:space="preserve">             </w:t>
      </w:r>
      <w:r>
        <w:rPr/>
        <w:t>11.</w:t>
      </w:r>
      <w:r>
        <w:rPr>
          <w:b w:val="false"/>
        </w:rPr>
        <w:t xml:space="preserve"> Остатки средств бюджета на 1 января 2025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5 году.</w:t>
      </w:r>
    </w:p>
    <w:p>
      <w:pPr>
        <w:pStyle w:val="ConsPlusNormal1"/>
        <w:spacing w:lineRule="auto" w:line="360"/>
        <w:ind w:hanging="0"/>
        <w:rPr/>
      </w:pPr>
      <w:r>
        <w:rPr/>
        <w:t xml:space="preserve">            </w:t>
      </w:r>
      <w:r>
        <w:rPr/>
        <w:t>12.</w:t>
      </w:r>
      <w:r>
        <w:rPr>
          <w:b w:val="false"/>
        </w:rPr>
        <w:t xml:space="preserve">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администрацией Отрокского сельсовета за счет утвержденных им  бюджетных ассигнований на 2025 год.</w:t>
      </w:r>
    </w:p>
    <w:p>
      <w:pPr>
        <w:pStyle w:val="ConsPlusNormal1"/>
        <w:spacing w:lineRule="auto" w:line="360"/>
        <w:rPr>
          <w:b w:val="false"/>
          <w:b w:val="false"/>
        </w:rPr>
      </w:pPr>
      <w:r>
        <w:rPr/>
        <w:t xml:space="preserve">  </w:t>
      </w:r>
      <w:r>
        <w:rPr/>
        <w:t>13.</w:t>
      </w:r>
      <w:r>
        <w:rPr>
          <w:b w:val="false"/>
        </w:rPr>
        <w:t xml:space="preserve"> Утвердить объем бюджетных ассигнований дорожного фонда Отрокского сельсовета на 2025 год в сумме 1 174 360,0 рублей, на 2026 год в сумме 1 175 450,0 рублей, на 2027 год в сумме 1 183 728,0 рубл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 xml:space="preserve"> Установить, что в расходной части бюджета сельсовета предусматривается резервный фонд администрации Отрокского  сельсовета  на 2025 год и плановый период 2026-2027 годов в сумме 12 000,0 рублей ежегодно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 xml:space="preserve"> Направить в 2025 году и плановом периоде 202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7 годов средства  бюджета сельсовета на дополнительное финансовое обеспечение переданных администрацией Отрокского сельсовета администрации Идринского района части полномочий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- по вопросам организации исполнения бюджетов сельсоветов в 2025 году и плановом периоде 2026-2027 годов в сумме 106 432,0 рубля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 контроля, за исполнением бюджета на 2025 год и плановый период 2026-2027 годов в сумме 4 200,0 рублей ежегодно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и культуры на 2025 год и плановый период 2026-2027 годов в сумме    2 017 165,0 рублей ежегодно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6.</w:t>
      </w:r>
      <w:r>
        <w:rPr>
          <w:sz w:val="28"/>
          <w:szCs w:val="28"/>
          <w:lang w:val="ru-RU"/>
        </w:rPr>
        <w:t xml:space="preserve"> Утвердить методику и расчеты распределения межбюджетных трансфертов на 2025 год и плановый период 2026-2027 годов согласно приложению 6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7.</w:t>
      </w:r>
      <w:r>
        <w:rPr>
          <w:sz w:val="28"/>
          <w:szCs w:val="28"/>
          <w:lang w:val="ru-RU"/>
        </w:rPr>
        <w:t xml:space="preserve"> Установить верхний предел муниципального внутреннего долга Отрокского  сельсовета по долговым обязательствам Отрокского  сельсовета: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01 января 2026 года в сумме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01 января 2027 года в сумме 0,0 рублей, в том числе по муниципальным гарантиям 0,0 рублей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01 января 2028 года в сумме 0,0 рублей, в том числе по муниципальным гарантиям 0,0 рублей.</w:t>
      </w: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8.</w:t>
      </w:r>
      <w:r>
        <w:rPr>
          <w:sz w:val="28"/>
          <w:szCs w:val="28"/>
          <w:lang w:val="ru-RU"/>
        </w:rPr>
        <w:t xml:space="preserve">   Установить предельный объем муниципального долга Отрокского сельсовета в сумм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277 342,00 рубля на 2026 г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290 842,00 рубля на 2027 год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362 735,00 рублей на 2028 го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9.</w:t>
      </w:r>
      <w:r>
        <w:rPr>
          <w:sz w:val="28"/>
          <w:szCs w:val="28"/>
          <w:lang w:val="ru-RU"/>
        </w:rPr>
        <w:t xml:space="preserve">  Установить, что в 2025 году и плановом периоде 2026 - 2027 годов муниципальные гарантии Отрокского сельсовета  не предоставляю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-Бюджетные ассигнования на исполнение муниципальных гарантий Отрокского сельсовета по возможным гарантийным случаям на 2025 год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6 - 2027 годов не предусмотрен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20. </w:t>
      </w:r>
      <w:r>
        <w:rPr>
          <w:sz w:val="28"/>
          <w:szCs w:val="28"/>
          <w:lang w:val="ru-RU"/>
        </w:rPr>
        <w:t xml:space="preserve">Настоящее Решение вступает в силу с 01 января 2025 года, но не ранее дня,  следующего за днем его официально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Глава сельсовета                                                                         К.И.Москал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ConsPlusNormal">
    <w:name w:val="ConsPlusNormal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11:00Z</dcterms:created>
  <dc:creator>L</dc:creator>
  <dc:description/>
  <cp:keywords/>
  <dc:language>en-US</dc:language>
  <cp:lastModifiedBy>Пользователь</cp:lastModifiedBy>
  <cp:lastPrinted>2023-01-18T08:53:00Z</cp:lastPrinted>
  <dcterms:modified xsi:type="dcterms:W3CDTF">2024-11-14T12:58:00Z</dcterms:modified>
  <cp:revision>163</cp:revision>
  <dc:subject/>
  <dc:title/>
</cp:coreProperties>
</file>