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(государственного) муниципального дол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окского сельсовета на конец очередного финансового года (на конец очередного финансового года и на конец каждого года планового период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рхний предел муниципального внутреннего долга Отрокского сельсовета по долговым обязательствам Отрокского сельсовета: </w:t>
      </w:r>
    </w:p>
    <w:p>
      <w:pPr>
        <w:pStyle w:val="Normal"/>
        <w:jc w:val="both"/>
        <w:rPr/>
      </w:pPr>
      <w:r>
        <w:rPr>
          <w:sz w:val="28"/>
          <w:szCs w:val="28"/>
        </w:rPr>
        <w:t>на 1 января 2025 года в сумме ноль рублей, в том числе по муниципальным гарантиям ноль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на 1 января 2026 года в сумме ноль рублей, в том числе по муниципальным гарантиям ноль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на 1 января 2027 года в сумме ноль рублей, в том числе по муниципальным гарантиям ноль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ельный объем расходов на обслуживание муниципального долга в сумм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00 рублей в 2025 год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00 рублей в 2026 год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00 рублей в 2027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 предельный объем муниципального долга  Отрокского сельсовета: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7 342,00 рубля на 2025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0 842,00 рубля на 2026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62 736,00  рублей  на 2027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5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3:42:00Z</dcterms:created>
  <dc:creator>Вера</dc:creator>
  <dc:description/>
  <cp:keywords/>
  <dc:language>en-US</dc:language>
  <cp:lastModifiedBy>Пользователь</cp:lastModifiedBy>
  <dcterms:modified xsi:type="dcterms:W3CDTF">2024-11-06T13:15:00Z</dcterms:modified>
  <cp:revision>13</cp:revision>
  <dc:subject/>
  <dc:title/>
</cp:coreProperties>
</file>