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(государственного)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окского сельсовета на конец очередного финансового года (на конец очередного финансового года и на конец каждого года планового пери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Отрокского сельсовета по долговым обязательствам Отрокского сельсовета: </w:t>
      </w:r>
    </w:p>
    <w:p>
      <w:pPr>
        <w:pStyle w:val="Normal"/>
        <w:jc w:val="both"/>
        <w:rPr/>
      </w:pPr>
      <w:r>
        <w:rPr>
          <w:sz w:val="28"/>
          <w:szCs w:val="28"/>
        </w:rPr>
        <w:t>на 1 января 2024 года в сумме ноль рублей, в том числе по муниципальным гарантиям ноль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1 января 2025 года в сумме ноль рублей, в том числе по муниципальным гарантиям ноль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1 января 2026 года в сумме ноль рублей, в том числе по муниципальным гарантиям ноль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й объем расходов на обслуживание муниципального долг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 рублей в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 рублей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 рублей в 202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предельный объем муниципального долга  Отрокского сельсовета: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5 037,00 рублей на 2024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2 820,50 рублей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8 673,50  рубля  на 202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42:00Z</dcterms:created>
  <dc:creator>Вера</dc:creator>
  <dc:description/>
  <cp:keywords/>
  <dc:language>en-US</dc:language>
  <cp:lastModifiedBy>Пользователь</cp:lastModifiedBy>
  <dcterms:modified xsi:type="dcterms:W3CDTF">2023-11-08T13:00:00Z</dcterms:modified>
  <cp:revision>12</cp:revision>
  <dc:subject/>
  <dc:title/>
</cp:coreProperties>
</file>