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99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ОТРОКСКОГО СЕЛЬСОВ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ДРИНСКОГО РАЙОНА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 10.11.2023                                                                                        №31-п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.Отрок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основных направлений                                                                                        бюджетной и налоговой политики Отрокского сельского поселения                                                                на 2024год и плановый период 2025-2026годов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разработки проекта решения о  бюджете на 2024 год и плановый период 2025-2026 годов , в соответствии с требованиями пункта 2 статьи 172,184.2 Бюджетного кодекса Российской Федерации и пункта 2 подпункта 2.2.2 Положения о бюджетном процессе в Отрокском сельском поселении, руководствуясь Уставом Отрокского сельского поселения, администрация Отрокского сельского поселения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основные направления бюджетной и налоговой политики Отрокского сельского поселения на 2024год и плановый период 2025 и </w:t>
      </w:r>
    </w:p>
    <w:p>
      <w:pPr>
        <w:pStyle w:val="Normal"/>
        <w:spacing w:lineRule="auto" w:line="240" w:before="0" w:after="0"/>
        <w:ind w:left="68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годов (прилагается)</w:t>
      </w:r>
    </w:p>
    <w:p>
      <w:pPr>
        <w:pStyle w:val="Normal"/>
        <w:spacing w:lineRule="auto" w:line="240" w:before="0" w:after="0"/>
        <w:ind w:left="68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Администрация Отрокского сельсовета  при разработке проекта бюджета на 2024 год и на плановый период 2025 и 2026 годов обеспечит соблюдение Основных направлений бюджетной и налоговой политики Отрокского сельсовета на 2024 год и на плановый период 2025 и 2026 годов.</w:t>
      </w:r>
    </w:p>
    <w:p>
      <w:pPr>
        <w:pStyle w:val="Normal"/>
        <w:spacing w:before="0" w:after="0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подлежит размещению на официальном сайте администрации  Отрокского сельсовета в сети интернет.</w:t>
      </w:r>
    </w:p>
    <w:p>
      <w:pPr>
        <w:pStyle w:val="Normal"/>
        <w:spacing w:before="0" w:after="0"/>
        <w:ind w:left="51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 за исполнением постановления оставляю за собой.</w:t>
      </w:r>
    </w:p>
    <w:p>
      <w:pPr>
        <w:pStyle w:val="Normal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1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сельсовета                                                 К.И.Москал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о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0.11.2023 г. №3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сновные направления</w:t>
        <w:br/>
        <w:t xml:space="preserve">бюджетной политики  Отрокского сельсовета на 2024 год и  плановый период 2025 и 2026 год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Отрокск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2024 год и на плановый период 2025 и 2026 годов подготовлены в соответствии с требованиями статьи 172 Бюджет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оложения о  бюджетном </w:t>
      </w:r>
      <w:r>
        <w:rPr>
          <w:rFonts w:cs="Times New Roman" w:ascii="Times New Roman" w:hAnsi="Times New Roman"/>
          <w:sz w:val="28"/>
          <w:szCs w:val="28"/>
        </w:rPr>
        <w:t>процессе в Отрокском сельсовет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готовке учитывались положения следующих документов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сформированы с учетом положений Указов Президента Российской Федерации от 7 мая 2018 года №204 « О национальных целях и стратегических задачах развития Российской Федерации на период до 2024 года» и от 21 июля 2020 года№474 « 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.02.2023, Единого плана по достижению национальных целей развития Российской Федерации на  период до 2024 года и на плановый период  до 2030 года. Основных направлений бюджетной, налоговой и таможенно-тарифной политики Российской федерации на 2024 год и плановый период 2025-2026 годов и инициатив в сфере социально-экономического развития, подготовленных Правительством Российской Федерации, планов первоочередных действий по обеспечению развития российской экономики в условиях внешнего санкционного давления, а также с учетом приоритетов социально-экономического развития территорий Красноярского кра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основных направлений бюджетной политики на 2024-2026 годы является описание условий, принимаемых для составления проекта бюджета Отрокского сельсовета на 2024 – 2026 годы, основных подходов к его формированию и общего порядка разработки основных характеристик и прогнозируемых параметров бюджета Отрокского сельсовета, а также обеспечение прозрачности и открытости бюджетного план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0" w:leader="none"/>
          <w:tab w:val="center" w:pos="4677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Основные итоги бюджетной политики на 2022 года– начала 2023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ая политика Отрокского сельсовета в 2022 году, как и в предыдущие годы, была ориентирована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обеспечения сбалансированности бюджета Администрацией  Отрокского сельсовета разработан план мероприятий по росту доходного потенциала, оптимизации расходов и совершенствованию долговой политики Отрокского сельсовета на период с 2018 по 2024 годы, предусматривающ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величение собираемости налогов на территории Отрок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овышение заинтересованности администрации в увеличении налогооблагаемой базы территории Отрок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проведение оценки эффективности предоставляемых(предоставленных) налоговых льг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обеспечение роста налоговых до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увеличение поступлений в доход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нижение недоим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сокращение расходов по конкурсным процедурам закуп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та в данном направлении будет вестись и в 2023-2024 год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ходы бюджета Отрокского сельсовета в 2022 году составили 11 518 426,75 рублей в том числе: безвозмездные поступления 111 102 373,75 рублей, налоговые и неналоговые доходы 416 053,00 рубля или 99,47 % к годовому плану(11 580 083,92рубля).По  сравнению с 2021 годом доходы бюджета ВСП уменьшились в целом на 2 128 519,13рублей или на 82,0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ходы бюджета Отрокского сельсовета за 2022 год составили в целом 11 580 083,92 рубля или 76,58% уточненных бюджетных ассигнований. По сравнению с 2021 годом расходы бюджета ВСП уменьшились на 2 128 519,13 рублей или на 54,11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Цели и задачи бюджетной и налоговой политики на 2024 год и на плановый период 2025-2026 г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ая и налоговая политика Отрокского сельсовета на 2024 год и на плановый период 2025-2026 годов обеспечивает преемственность целей и задач предыдущего периода и направлена на достижение стратегической цели- повышение качества жизни населения Отрокского сельсовета и обеспечение социальной стабильност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ая цель бюджетной и налоговой политики на 2024 год и на плановый период 2025-2026 годов – обеспечение сбалансированности и устойчивости бюджета сельского поселения в среднесрочной перспективе с учетом текущей экономической ситуац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достижения данной цели необходимо решение следующих задач:              - обеспечение качественного администрирования доходов бюджета сельского поселения участниками бюджетного процесс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обилизация резервов доходной базы бюджета сельского поселения с целью увеличения доходного потенциала бюджета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бюджетное планирование исходя из возможностей доходного потенциа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эффективности расходования бюджетн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прозрачности и открытости бюджет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3. Основные подходы к формированию бюджетных  расходов  на 2024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В соответствии со статьей 184.1 Бюджетного кодекса Российской Федерации в составе расходов бюджета Отрокского сельсовета предусмотрены условно утверждаемые расходы, которые составят в 2025 году не менее 2,5% от общего объема расходов 2024 года и в 2026 году не менее 5,2 % от общего объема расходов 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4. Уточнение базовых объемов бюджетных ассигнований на 2022-2025 годы с уче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чтена индексация расходов местных бюджетов на оплату коммунальных услуг, содержание объектов благоустройства, транспортных и прочих расходов на 5,0 проц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чтено 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4.Приоритетные направления бюджетной политики на 2024 год и на плановый период 2025-2026 годов в области до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ая и налоговая политика на 2024 год и плановый период 2025 и 2026 годов в части доходов в условиях сложившихся явлений в экономике, связанных с внутренними и внешнеполитическими факторами ,  нацелена на обеспечение мер, направленных на устойчивое социально-экономическое развитие сельского поселения и предусматривающи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бюджета сельского поселения и минимизации рисков образования просроченной кредиторской задолж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едение реестра источников доходов бюджета сельского поселения в целях повышения качества планирования и администрирования до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должение работы, направленной на увеличение объема средств, выделяемых бюджету сельского поселения из вышестоящих бюджетов на решение вопросов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обеспечения наполняемости доходной части бюджета сельского поселения будет продолже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еализация Плана мероприятий по увеличению налоговых и неналоговых  доходов бюджета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бота комиссии по укреплению налоговой дисциплины и легализации налоговой базы по вопросам ликвидации задолженности юридических лиц по платежам в бюджет и по обеспечению своевременной выплаты заработной пл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оговая политика Отрокского сельсовета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Приоритетные направления бюджетной политики на 2024 год и на плановый период 2025- 2026 годов в области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должающийся опережающий темп роста бюджетных расходов на решение первоочередных задач в сравнении с ростом доходов бюджета сельского поселения приводит к ограниченности финансовых ресурсов на обеспечение содержания и развитие Отрокского сельского поселения, в связи с чем бюджетная политика на 2024 год и на плановый период 2025 и 2026 годов в части расходов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ормирование бюджетных параметров исходя из необходимисти безусловного исполнения действующих расходных обязательств Отрок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концентрацию бюджетных ресурсов на приоритетных направлениях расходных обязательств Отрок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анализ осуществляемых расходных обязательств в целях исключения направления средств на выполнение полномочий, не отнесенных к полномочиям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 принятие новых расходных обязательств только при условии оценки и эффективности, соответствия их приоритетным направлениям социально-экономического развития сельского поселения и при условии наличия ресурсов для их гарантированного исполнения в целях снижения риска неисполнения(либо не в полном объеме) действующих расход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адресное решение социальных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реализацию режима экономии электро-и  тепло-энергии, расходных материалов, горюче-смазочных материалов, услуг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2013 №44-ФЗ « 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(максимальных) цен контрактов, а также проведения централизованных закуп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ности прозрачности (открытости) бюджета сельского поселения за счет размещения и предоставления информации на едином портале бюджетной системы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ab/>
        <w:t>6.  Показатели прогноза социально-экономического развития Отрокского сельсовета, положенные в основу формирования налоговой политики 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основу формирования налоговой политики поселения на 2024 год и среднесрочную перспективу до 2026 года положены показатели прогноза социально-экономического развития Отрокского сельсовета на 2022-2025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дним из основных показателей, применяемых для определения параметров доходной части бюджета, является индекс потребительских цен, который составит в 2024 году — 107,1 %, в 2025 году -104,2 % и в 2026 году – 104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но прогнозным показателям социально-экономического развития поселения рост фонда заработной платы составит в 2022 году  9,02% к 2023 году, в 2023 году  9,6 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7.  Основные параметры налоговых и неналоговых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оступление налоговых и неналоговых доходов в  бюджет поселения прогнозируется в 2024 году 530 074,0 руб., в 2025 году 525 641,0 .руб., в 2026 году 537 347,0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При расчете налогового потенциала на 2022 -2024 годы учитывалось зачисление в бюджет посе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налога на доходы физических лиц  по нормативу 2 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единого сельскохозяйственного налога по нормативу 50%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емельного налога и налога на имущество физических лиц по нормативу 10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енежных взысканий (штрафов) за несоблюдение муниципальных правовых актов по нормативу 100 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сновным направлени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й и налоговой  поли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окского 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4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униципальных программ Отро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ъемы бюджетных ассигнований, предусмотренных на их реализацию проектом Решения сельского Совета депутатов «О  бюджете Отрокского сельсовета 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5-2026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ru-RU"/>
        </w:rPr>
      </w:r>
    </w:p>
    <w:tbl>
      <w:tblPr>
        <w:tblW w:w="109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96"/>
        <w:gridCol w:w="1784"/>
        <w:gridCol w:w="1546"/>
        <w:gridCol w:w="1546"/>
      </w:tblGrid>
      <w:tr>
        <w:trPr>
          <w:tblHeader w:val="true"/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рокского сельсовета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средств, 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</w:t>
            </w:r>
          </w:p>
        </w:tc>
      </w:tr>
      <w:tr>
        <w:trPr>
          <w:tblHeader w:val="true"/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государственным программ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 812 44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 784 387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84 570,0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Отрокского сельсовета «Обеспечение жизнедеятельности на территории Отрокского сельсовета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 812 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 784 3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 784 5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041 36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8110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 328 715,0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2 89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9240,0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5380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858 38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719 55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ля программных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3,7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3,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3,76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160"/>
        <w:rPr>
          <w:rFonts w:ascii="Times New Roman" w:hAnsi="Times New Roman" w:eastAsia="Times New Roman" w:cs="Times New Roman"/>
          <w:color w:val="1F497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  <w:shd w:fill="83CA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51:00Z</dcterms:created>
  <dc:creator>SVETLANA_VK</dc:creator>
  <dc:description/>
  <cp:keywords/>
  <dc:language>en-US</dc:language>
  <cp:lastModifiedBy>Пользователь</cp:lastModifiedBy>
  <cp:lastPrinted>2022-11-05T20:00:00Z</cp:lastPrinted>
  <dcterms:modified xsi:type="dcterms:W3CDTF">2023-11-11T12:11:00Z</dcterms:modified>
  <cp:revision>47</cp:revision>
  <dc:subject/>
  <dc:title/>
</cp:coreProperties>
</file>