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ОКСКИЙ СЕЛЬСКИЙ  СОВЕТ  ДЕПУТАТОВ                                                           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435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0.03. 2025 г</w:t>
        <w:tab/>
        <w:t xml:space="preserve">                       с.Отрок                               № 47-100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  <w:lang w:val="ru-RU"/>
        </w:rPr>
        <w:t>в Решение  Совета депутатов от 18.12.2024 г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43-93ВН « О бюджет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рокского сельсовета на 2025 год и </w:t>
      </w:r>
    </w:p>
    <w:p>
      <w:pPr>
        <w:pStyle w:val="Normal"/>
        <w:rPr/>
      </w:pPr>
      <w:r>
        <w:rPr>
          <w:sz w:val="28"/>
          <w:szCs w:val="28"/>
          <w:lang w:val="ru-RU"/>
        </w:rPr>
        <w:t>плановый период  2026-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рок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>Внести в Решение от 18.12.2024 года №43-93ВН « О бюджете Отрокского сельсовета на 2025 год и плановый период 2026-2027 годов»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 Утвердить основные характеристики бюджета Отрокского  сельсовета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- прогнозируемый общий объем доходов бюджета Отрокского  сельсовета в сумме 14 952 648,98 рублей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общий объем расходов бюджета сельсовета в сумме 15 166 280,82 рублей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дить  дефицит бюджета на 2025 год  в сумме 213 631,84 рубль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источники внутреннего финансирования дефицита  бюджета в сумме 213 631,84 рубль, согласно  приложению 1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2. Приложения № 1, 2,3,4,5 изложить в новой редакции согласно приложениям 1,2,3,4,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подписания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Совета  депутатов </w:t>
        <w:tab/>
        <w:tab/>
        <w:tab/>
        <w:t xml:space="preserve">                                  К.И.Москал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Пользователь</cp:lastModifiedBy>
  <cp:lastPrinted>2025-03-13T20:07:00Z</cp:lastPrinted>
  <dcterms:modified xsi:type="dcterms:W3CDTF">2025-03-13T13:07:00Z</dcterms:modified>
  <cp:revision>79</cp:revision>
  <dc:subject/>
  <dc:title>КРАСНОЯРСКИЙ  КРАЙ</dc:title>
</cp:coreProperties>
</file>