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4 к муниципальной программе «Обеспечение жизнедеятельности Отрокского сельсовет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условий для развития дорожного хозяйства»</w:t>
      </w:r>
    </w:p>
    <w:p>
      <w:pPr>
        <w:pStyle w:val="Style19"/>
        <w:jc w:val="center"/>
        <w:rPr>
          <w:rFonts w:ascii="Tahoma" w:hAnsi="Tahoma" w:cs="Tahoma"/>
          <w:color w:val="5F5F5F"/>
          <w:sz w:val="20"/>
          <w:szCs w:val="20"/>
        </w:rPr>
      </w:pPr>
      <w:r>
        <w:rPr>
          <w:rFonts w:cs="Tahoma" w:ascii="Tahoma" w:hAnsi="Tahoma"/>
          <w:color w:val="5F5F5F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зданий условий для развития дорожного хозяйства»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жизнедеятельности территории Отрокского сельсовета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заказчик-координатор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трокского сельсо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Отрокского сельсовета </w:t>
            </w:r>
          </w:p>
        </w:tc>
      </w:tr>
      <w:tr>
        <w:trPr>
          <w:trHeight w:val="14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ь: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приведение в нормативное состояние автомобильные дороги местного значения и инженерные сооружения на них.</w:t>
            </w:r>
          </w:p>
          <w:p>
            <w:pPr>
              <w:pStyle w:val="Style19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дача: выполнение полномочий, связанных с организацией дорожной деятельности в отношении автомобильных дорог местного значения;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, на  которых произведен текущий ремонт от общей протяженности автомобильных дорог с 10% до 30%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-2030 годы</w:t>
            </w:r>
          </w:p>
        </w:tc>
      </w:tr>
      <w:tr>
        <w:trPr>
          <w:trHeight w:val="18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подпрограммы, тыс. рубл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 712 635,3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рублей, в том числе за счет средств местного бюджета 2 476 095,58 рубля; за счет краевого бюджета 1 236 539,74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4 году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104 632,3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ля; за счет средств краевого бюджета 1 236 539,74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5 году – 803 910,00 рублей; за счет краевого бюджета 0,0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6 году-804 093,00 рубля; за счет краевого бюджета 0,0 рубл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283"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Отрокского сельсове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Основные разделы под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1 </w:t>
      </w:r>
      <w:r>
        <w:rPr>
          <w:rFonts w:cs="Times New Roman" w:ascii="Times New Roman" w:hAnsi="Times New Roman"/>
          <w:b/>
          <w:sz w:val="28"/>
          <w:szCs w:val="28"/>
        </w:rPr>
        <w:t>Постановка проблемы и обоснование необходимости разработк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. Отрок в 1997 году улицы села были засыпаны гравием. В настоящее время количество транспорта в селе увеличилось, возросла потребность участников дорожного движения в улучшении  и модернизации  улично-дорожной сети, что является одним из приоритетов местной власти. Поэтому перед органами местного самоуправления стоит задача по совершенствованию  и развитию сети автомобильных внутри поселенческих дорог в соответствии с потребностями экономики, стабилизации социально экономической ситуации, удовлетворению спроса в автомобильных перевозках и росту благосостояния насел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ую озабоченность местных властей вызывает состояние улично-дорожной сети Отрокского сельсовета, в состав которого входят три населенных пункта с. Отрок, д. Адриха и д. Козино, где проживает 720 жителя, а общая протяженность  внутри поселенческих дорог составляет 7.3 км, износ дорожного полотна которых по с. Отрок и д. Адриха – 70% по д. Козино  - практически нет гравийного  полот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хое состояние дорог создает вероятность возникновения аварийных ситуаций для участников дорожного движения. Влияет на социально экономическое развитие села в современных условия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уществующего положения первоочередной задачей остается сохранение и развитие автомобильных дорог муниципального образования Отрокского сельсовета, поддержание их транспортного состояния, обеспечение безопасного движ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программы будет осуществляться путем выполнения следующей задачи:- выполнение полномочий, связанных с организацией  дорожной деятельности в отношении автомобильных дорог местного значения.</w:t>
      </w:r>
    </w:p>
    <w:p>
      <w:pPr>
        <w:pStyle w:val="Normal"/>
        <w:spacing w:lineRule="auto" w:line="240" w:before="0" w:after="0"/>
        <w:ind w:left="283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. Механизм реализации отдельных мероприятий подпрограммы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left="28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left="283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 задач подпрограммы достигается реализацией отдельных мероприятий.</w:t>
      </w:r>
    </w:p>
    <w:p>
      <w:pPr>
        <w:pStyle w:val="Normal"/>
        <w:ind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одпрограммы представлен в приложении 1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нормативных актов, необходимых для реализации под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целевого, эффективного расходования средств, предусмотренных на реализацию подпрограммы из средств бюджета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ежегодного отчета о ходе реализации подпрограммы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трокского сельсовета, как исполнитель подпрограммы, осуществляет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еализации мероприятий под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ую координацию мероприятий подпрограммы, выполняемых в увязке с мероприятиями  региональных государственных программ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эффективности реализации мероприятий подпрограммы</w:t>
        <w:br/>
        <w:t>и расходования выделяемых бюджетных средств, подготовку отчетов о ходе реализации подпрограммы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 мер, осуществляемых исполнителем программы, заключается в реализации организационных, экономических, правовых механизмов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использованием средств, предусмотренных на реализацию мероприятий программы, осуществляется Администрацией Отрокского сельсовета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правление подпрограммой и контроль за ходом ее выпол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управления подпрограммой осуществляет Администрация Отрок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ежеквартально до 10 числа месяца, следующего за отчетным, представляют в Финансово-экономическое управлением администрации Идринского района информацию о ходе реализации подпрограммы и отчет об использовании бюджетных средств на программные мероприятия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ый доклад об исполнении подпрограммы с оценкой эффективности ее реализации, динамики финансирования и выполнения </w:t>
        <w:br/>
        <w:t>за весь период реализации подпрограммы и по планируемым мероприятиям на очередной финансовый год  Администрация Отрокского сельсовета направляет в Финансово-экономическое управлением администрации Идринского района до 1 февраля года, следующего за отчетным.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ind w:left="375" w:hanging="375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социально-экономической эффективности  реализации подпрограммы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целью и задачами подпрограммы основной эффект от реализации ее мероприятий имеет, прежде всего социальную направленность, стимулирующую активизацию экономической деятельност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развитие и совершенствование автомобильных дорог, улучшение их технического состояния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обеспечение безопасности дорожного движения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375" w:hanging="37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роприятия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мероприятий подпрограммы с указанием объема средств на их реализацию и ожидаемых результатов представлен в приложении  2 к подпрограмме.</w:t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 подпрограммы реализуется мероприятие содержание улично-дорожной сети сельсовет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снование финансовых, материальных и трудовых затрат</w:t>
        <w:br/>
        <w:t xml:space="preserve">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ероприятий подпрограммы являются средства бюджета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ение планируемых расходов по мероприятиям подпрограммы представлено в приложении  2 к под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3 712 635,32 рублей, в том числе за счет средств краевого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 236 539,74 </w:t>
      </w:r>
      <w:r>
        <w:rPr>
          <w:rFonts w:cs="Times New Roman" w:ascii="Times New Roman" w:hAnsi="Times New Roman"/>
          <w:sz w:val="28"/>
          <w:szCs w:val="28"/>
        </w:rPr>
        <w:t>рублей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2024 году – 2 104 632,32 рубля;                                                                                                           в 2025 году – 803 910,00 рубле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6 году –804 093,00 руб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4"/>
    </w:lvlOverride>
  </w:num>
  <w:num w:numId="6">
    <w:abstractNumId w:val="1"/>
    <w:lvlOverride w:ilvl="0"/>
    <w:lvlOverride w:ilvl="1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26:00Z</dcterms:created>
  <dc:creator>ооо</dc:creator>
  <dc:description/>
  <cp:keywords/>
  <dc:language>en-US</dc:language>
  <cp:lastModifiedBy>Пользователь</cp:lastModifiedBy>
  <cp:lastPrinted>2016-11-03T09:30:00Z</cp:lastPrinted>
  <dcterms:modified xsi:type="dcterms:W3CDTF">2024-11-13T13:13:00Z</dcterms:modified>
  <cp:revision>55</cp:revision>
  <dc:subject/>
  <dc:title/>
</cp:coreProperties>
</file>