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к муниципальной программе «Обеспечение жизнедеятельности Отрокского сельсовет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Отрокского</w:t>
      </w:r>
      <w:r>
        <w:rPr/>
        <w:t xml:space="preserve"> сельсовета»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и Отрокского сельсове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Отрок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ок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окского сельсовета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</w:t>
            </w: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ст массового отдыха населения на территории сельсовета площадью 10 га ежегод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Доля освещенных частей улиц в общей протяженности улично-дорожной сети с25,% в 2020 году до 100 % в 2022 году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ст массового отдыха населения на территории сельсовета площадью 10 га ежегодно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одпрограммы составляет  7 543 735,34 рублей, за счет средств краевого бюджета 1 269 459,94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 –  3 528 181,34 рубля, в том числе за счет краевого бюджета 1 269 459,94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25 году – 2 007 777,00 рублей, в том числе за счет краевого бюджета 0,0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6 году – 2 007 777,00 рублей, в том числе за счет краевого бюджета 0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окского сельсове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ка проблемы и обоснование необходимости разработки      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рганизации освещения улиц имеются следующие основные проблемы:</w:t>
      </w:r>
    </w:p>
    <w:p>
      <w:pPr>
        <w:pStyle w:val="Normal"/>
        <w:autoSpaceDE w:val="false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к уличного освещения в поселении  д. Козино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данной проблемы являются: отсутствие модернизации линий и оборудования наружного освещения. Таким образом, наиболее остро стоит вопрос обустройства наружного освещения на отдаленных территориях. </w:t>
      </w:r>
    </w:p>
    <w:p>
      <w:pPr>
        <w:pStyle w:val="Normal"/>
        <w:spacing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 Отрокский  сельсовет включает в себ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населенных пункта: с. Отрок, д. Адриха,  д. Козино, в них существуют зоны застройки частного сектора. Населенные пункты сельсовета удалены друг от друга и от центра поселения, имеется значительная протяженность дорог местного значения. Большинство объектов внешнего благоустройства населенных пунктов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Отрокского сельсовета обусловлены наличием следующего  факто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 Отрокского сельсовета  невозможно добиться каких-либо значимых результатов в обеспечении комфортных условий для деятельности и отдыха жителей  сельсовета. Важна четкая согласованность действий Администрации Отрокского сельсовета и учреждений  для   обеспечения жизнедеятельности поселения и  благоустройств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карицидная обработка мест массового отдыха населения на территории Отрокского сельсовета  площадью 10 га ежегодно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375" w:hanging="375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, задачи, и принципы под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- Создания безопасной, удобной и привлекательной среды территории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вышение уровня занятости населения, привлечение жителей к участию в решении проблем благоустройства, а также организация временного трудоустройства граждан, испытывающих трудности в поиске работы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Механизм реализации мероприятий подпрограммы.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утем предоставления средств из бюджета сельского поселения Отрок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.</w:t>
      </w:r>
    </w:p>
    <w:p>
      <w:pPr>
        <w:pStyle w:val="Normal"/>
        <w:numPr>
          <w:ilvl w:val="0"/>
          <w:numId w:val="0"/>
        </w:numPr>
        <w:spacing w:before="0" w:after="0"/>
        <w:ind w:left="37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К компетенции исполнителя подпрограммы в области реализации мероприятий относятся: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ных актов, необходимых для реализации подпрограммы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ежегодного отчета о ходе реализации подпрограммы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Оценка социально-экономической эффективности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ечным результатом реализации подпрограммы явля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енный облик сел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1 к паспорту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 543 735,34 </w:t>
      </w:r>
      <w:r>
        <w:rPr>
          <w:rFonts w:cs="Times New Roman" w:ascii="Times New Roman" w:hAnsi="Times New Roman"/>
          <w:sz w:val="24"/>
          <w:szCs w:val="24"/>
        </w:rPr>
        <w:t xml:space="preserve">рублей, за счет средств краевого бюджета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 269 459,94 </w:t>
      </w:r>
      <w:r>
        <w:rPr>
          <w:rFonts w:cs="Times New Roman" w:ascii="Times New Roman" w:hAnsi="Times New Roman"/>
          <w:sz w:val="24"/>
          <w:szCs w:val="24"/>
        </w:rPr>
        <w:t>рубл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–  3 528 181,34 рубль, в том числе за счет краевого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 269 459,94 </w:t>
      </w:r>
      <w:r>
        <w:rPr>
          <w:rFonts w:cs="Times New Roman" w:ascii="Times New Roman" w:hAnsi="Times New Roman"/>
          <w:sz w:val="24"/>
          <w:szCs w:val="24"/>
        </w:rPr>
        <w:t>рубл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2 007 777,00 рублей, в том числе за счет краевого бюджета 0,0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202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</w:rPr>
        <w:t>2 007 777,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, в том числе за счет краевого бюджета 0,0 рублей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2 к подпрограм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36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ооо</dc:creator>
  <dc:description/>
  <cp:keywords/>
  <dc:language>en-US</dc:language>
  <cp:lastModifiedBy>Пользователь</cp:lastModifiedBy>
  <cp:lastPrinted>2016-11-03T09:43:00Z</cp:lastPrinted>
  <dcterms:modified xsi:type="dcterms:W3CDTF">2024-11-13T13:36:00Z</dcterms:modified>
  <cp:revision>59</cp:revision>
  <dc:subject/>
  <dc:title/>
</cp:coreProperties>
</file>