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ОТРОКСКИЙ СЕЛЬСКИЙ  СОВЕТ  ДЕПУТАТОВ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tabs>
          <w:tab w:val="clear" w:pos="708"/>
          <w:tab w:val="left" w:pos="435" w:leader="none"/>
          <w:tab w:val="left" w:pos="25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8.10. 2023 г</w:t>
        <w:tab/>
        <w:t xml:space="preserve">                       с.Отрок                               № 36-78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  <w:szCs w:val="28"/>
          <w:lang w:val="ru-RU"/>
        </w:rPr>
        <w:t>в Решение  Совета депутатов от 20.12.2022 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25-59 « О бюджете Отрокского сельсовета </w:t>
      </w:r>
    </w:p>
    <w:p>
      <w:pPr>
        <w:pStyle w:val="Normal"/>
        <w:rPr/>
      </w:pPr>
      <w:r>
        <w:rPr>
          <w:sz w:val="28"/>
          <w:szCs w:val="28"/>
          <w:lang w:val="ru-RU"/>
        </w:rPr>
        <w:t>на 2023 год и плановый период  2024-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трокский сельский Совет депутатов РЕШИЛ:</w:t>
      </w:r>
    </w:p>
    <w:p>
      <w:pPr>
        <w:pStyle w:val="Normal"/>
        <w:rPr/>
      </w:pPr>
      <w:r>
        <w:rPr>
          <w:sz w:val="28"/>
          <w:szCs w:val="28"/>
          <w:lang w:val="ru-RU"/>
        </w:rPr>
        <w:t>Внести в Решение от 20.12.2022 года №25-59 « О бюджете Отрокского сельсовета на 2023 год и плановый период 2024-2025 годов» следующие измене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 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 Утвердить основные характеристики бюджета Отрокского  сельсовета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- прогнозируемый общий объем доходов бюджета Отрокского  сельсовета в сумме 11 796 159,63 рублей;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- общий объем расходов бюджета сельсовета в сумме 11 939 607,24 рублей;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твердить  дефицит бюджета на 2023 год  в сумме 143 447,61 рублей;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- источники внутреннего финансирования дефицита  бюджета в сумме 143 447,61 рублей, согласно  приложению 1 к настоящему Решению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2. Приложения № 1, 2,3,4,5 изложить в новой редакции согласно приложениям 1,2,3,4,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подписания, но не ранее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овета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едседатель  Совета  депутатов </w:t>
        <w:tab/>
        <w:tab/>
        <w:tab/>
        <w:t xml:space="preserve">                        К.И.Москаленко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5:00Z</dcterms:created>
  <dc:creator>L</dc:creator>
  <dc:description/>
  <cp:keywords/>
  <dc:language>en-US</dc:language>
  <cp:lastModifiedBy>Admin</cp:lastModifiedBy>
  <cp:lastPrinted>2023-10-30T13:47:00Z</cp:lastPrinted>
  <dcterms:modified xsi:type="dcterms:W3CDTF">2023-10-30T06:48:00Z</dcterms:modified>
  <cp:revision>70</cp:revision>
  <dc:subject/>
  <dc:title>КРАСНОЯРСКИЙ  КРАЙ</dc:title>
</cp:coreProperties>
</file>